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IN"/>
        </w:rPr>
        <w:t>Rashtriya Krishi Vikas Yojana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(RKVY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posal for Revised Outlay/RevisedProject Duration /Dropping the Project /</w:t>
      </w:r>
      <w:r>
        <w:rPr>
          <w:rFonts w:cs="Times New Roman" w:ascii="Book Antiqua" w:hAnsi="Book Antiqua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Revised components or Rate of Assistanc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ART- I :To be filled by the concerned Head of the Department</w:t>
      </w:r>
    </w:p>
    <w:tbl>
      <w:tblPr>
        <w:tblW w:w="1161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70"/>
        <w:gridCol w:w="7200"/>
      </w:tblGrid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Head of the Departmen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Vice-Chancellor, AAU, Anand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Name of the Projec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Name of Implementing Agenc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Anand Agricultural University 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Name of Nodal officer &amp; Designation Officer’s contact numbe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Vice-Chancellor, AAU, Anand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SLSC &amp; Year in which Project Sanctione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Total Project Outlay (Rs. In Lakh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Proposal Fo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 Antiqua" w:hAnsi="Book Antiqua"/>
                <w:b/>
                <w:bCs/>
                <w:sz w:val="24"/>
                <w:szCs w:val="24"/>
              </w:rPr>
              <w:t>Revised Outlay/Revised project Duration/Dropped/Revised component</w:t>
            </w:r>
            <w:bookmarkStart w:id="0" w:name="_GoBack"/>
            <w:bookmarkEnd w:id="0"/>
            <w:r>
              <w:rPr>
                <w:rFonts w:cs="Times New Roman" w:ascii="Book Antiqua" w:hAnsi="Book Antiqu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 xml:space="preserve">or </w:t>
            </w:r>
            <w:r>
              <w:rPr>
                <w:rFonts w:cs="Times New Roman" w:ascii="Book Antiqua" w:hAnsi="Book Antiqua"/>
                <w:b/>
                <w:bCs/>
                <w:sz w:val="24"/>
                <w:szCs w:val="24"/>
              </w:rPr>
              <w:t>Rate of Assistance/New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8</w:t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Book Antiqua" w:hAnsi="Book Antiqua"/>
                <w:b/>
                <w:bCs/>
              </w:rPr>
              <w:t xml:space="preserve">If Proposal for Revised Outlay :               Not Applicable              </w:t>
            </w:r>
          </w:p>
        </w:tc>
      </w:tr>
      <w:tr>
        <w:trPr>
          <w:trHeight w:val="2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8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Mention Expenditure occurred till d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397375" cy="1424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7375" cy="1424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5"/>
                                    <w:gridCol w:w="900"/>
                                    <w:gridCol w:w="1440"/>
                                    <w:gridCol w:w="1440"/>
                                    <w:gridCol w:w="1350"/>
                                    <w:gridCol w:w="1170"/>
                                  </w:tblGrid>
                                  <w:tr>
                                    <w:trPr>
                                      <w:trHeight w:val="1073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Sr.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Ye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Sanctioned total project outlay                  (Rs. In Lakh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Grant allocated           (Rs. In Lakh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Expenditure    (Rs. In Lakh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Closing balance (Rs. In Lakh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1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1" w:hRule="atLeast"/>
                                    </w:trPr>
                                    <w:tc>
                                      <w:tcPr>
                                        <w:tcW w:w="15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6.25pt;height:112.2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900"/>
                              <w:gridCol w:w="1440"/>
                              <w:gridCol w:w="1440"/>
                              <w:gridCol w:w="1350"/>
                              <w:gridCol w:w="1170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Sr. No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Sanctioned total project outlay                  (Rs. In Lakh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Grant allocated           (Rs. In Lakh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Expenditure    (Rs. In Lakh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Closing balance (Rs. In Lak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5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8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Mention Component wise revised cos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890"/>
              <w:gridCol w:w="1890"/>
              <w:gridCol w:w="1710"/>
            </w:tblGrid>
            <w:tr>
              <w:trPr>
                <w:trHeight w:val="74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  <w:t>Name of the components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  <w:t>Provision as per sanctioned project (Rs. In Lakh)               [A]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  <w:t>Revised total fund requirement       (Rs. In Lakh)             [B]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  <w:t>Actual fund requirement for revised project                           (Rs.)                       [B – A]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  <w:t>Total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</w:r>
          </w:p>
        </w:tc>
      </w:tr>
      <w:tr>
        <w:trPr>
          <w:trHeight w:val="3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8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</w:rPr>
            </w:pPr>
            <w:r>
              <w:rPr>
                <w:rFonts w:cs="Book Antiqua" w:ascii="Book Antiqua" w:hAnsi="Book Antiqua"/>
              </w:rPr>
              <w:t>RKVY share/ Assistance required under RKV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7"/>
              <w:gridCol w:w="990"/>
              <w:gridCol w:w="1080"/>
              <w:gridCol w:w="1170"/>
              <w:gridCol w:w="1350"/>
              <w:gridCol w:w="1260"/>
            </w:tblGrid>
            <w:tr>
              <w:trPr>
                <w:trHeight w:val="47" w:hRule="atLeast"/>
              </w:trPr>
              <w:tc>
                <w:tcPr>
                  <w:tcW w:w="708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 Antiqua" w:hAnsi="Book Antiqua" w:cs="Times New Roman"/>
                    </w:rPr>
                  </w:pPr>
                  <w:r>
                    <w:rPr>
                      <w:rFonts w:cs="Times New Roman" w:ascii="Book Antiqua" w:hAnsi="Book Antiqua"/>
                    </w:rPr>
                    <w:t>Break of Revised Requirement</w:t>
                    <w:tab/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 Antiqua" w:hAnsi="Book Antiqua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Book Antiqua" w:hAnsi="Book Antiqua"/>
                      <w:sz w:val="18"/>
                      <w:szCs w:val="18"/>
                    </w:rPr>
                    <w:t>Name of components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 Antiqua" w:hAnsi="Book Antiqua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Book Antiqua" w:hAnsi="Book Antiqua"/>
                      <w:sz w:val="18"/>
                      <w:szCs w:val="18"/>
                    </w:rPr>
                    <w:t>Revised Fund require-ment (Rs. In Lakh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 Antiqua" w:hAnsi="Book Antiqua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Book Antiqua" w:hAnsi="Book Antiqua"/>
                      <w:sz w:val="18"/>
                      <w:szCs w:val="18"/>
                    </w:rPr>
                    <w:t>Revised Assistance from RKVY (Rs. In Lakh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 Antiqua" w:hAnsi="Book Antiqua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Book Antiqua" w:hAnsi="Book Antiqua"/>
                      <w:sz w:val="18"/>
                      <w:szCs w:val="18"/>
                    </w:rPr>
                    <w:t>Revised Assistance from other sources       (Rs. In Lakh)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 Antiqua" w:hAnsi="Book Antiqua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Book Antiqua" w:hAnsi="Book Antiqua"/>
                      <w:sz w:val="18"/>
                      <w:szCs w:val="18"/>
                    </w:rPr>
                    <w:t>Beneficiaries’ contribution (Rs. In Lakh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 Antiqua" w:hAnsi="Book Antiqua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Book Antiqua" w:hAnsi="Book Antiqua"/>
                      <w:sz w:val="18"/>
                      <w:szCs w:val="18"/>
                    </w:rPr>
                    <w:t>Revised total component’s cost                         (Rs. In Lakh)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  <w:t>Total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Book Antiqua" w:hAnsi="Book Antiqua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Book Antiqua" w:hAnsi="Book Antiqu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8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Book Antiqua" w:hAnsi="Book Antiqua"/>
                <w:b/>
                <w:bCs/>
              </w:rPr>
              <w:t xml:space="preserve">Reason </w:t>
            </w:r>
            <w:r>
              <w:rPr>
                <w:rFonts w:cs="Times New Roman" w:ascii="Book Antiqua" w:hAnsi="Book Antiqua"/>
              </w:rPr>
              <w:t>with due justification for additional fund requiremen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5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70"/>
        <w:gridCol w:w="7200"/>
      </w:tblGrid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9</w:t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  <w:b/>
                <w:bCs/>
                <w:sz w:val="26"/>
                <w:szCs w:val="26"/>
              </w:rPr>
              <w:t xml:space="preserve">If Proposal for Revised Project Duration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9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Mention Expenditure occurred till d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397375" cy="17716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7375" cy="177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5"/>
                                    <w:gridCol w:w="900"/>
                                    <w:gridCol w:w="1440"/>
                                    <w:gridCol w:w="1440"/>
                                    <w:gridCol w:w="1350"/>
                                    <w:gridCol w:w="1170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Sr.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Ye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Sanctioned total project outlay                  (Rs. In Lakh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Grant allocated           (Rs. In Lakh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Expenditure    (Rs. In Lakh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Closing balance (Rs. In Lakh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2015-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2016-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1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1" w:hRule="atLeast"/>
                                    </w:trPr>
                                    <w:tc>
                                      <w:tcPr>
                                        <w:tcW w:w="15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6.25pt;height:139.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900"/>
                              <w:gridCol w:w="1440"/>
                              <w:gridCol w:w="1440"/>
                              <w:gridCol w:w="1350"/>
                              <w:gridCol w:w="117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Sr. No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Sanctioned total project outlay                  (Rs. In Lakh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Grant allocated           (Rs. In Lakh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Expenditure    (Rs. In Lakh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Closing balance (Rs. In Lak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2015-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2016-1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5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9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Mention Year wise revised duration &amp; Project cos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711575" cy="8985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1575" cy="898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2"/>
                                    <w:gridCol w:w="2373"/>
                                    <w:gridCol w:w="2610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Sr.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Year wise revised du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Revised year wise grant bifurcation (Rs. In Lakh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1" w:hRule="atLeast"/>
                                    </w:trPr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1" w:hRule="atLeast"/>
                                    </w:trPr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25pt;height:70.7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2373"/>
                              <w:gridCol w:w="261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Sr. No.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Year wise revised duration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Revised year wise grant bifurcation (Rs. In Lak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9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  <w:t xml:space="preserve">Reason </w:t>
            </w:r>
            <w:r>
              <w:rPr>
                <w:rFonts w:cs="Times New Roman" w:ascii="Book Antiqua" w:hAnsi="Book Antiqua"/>
                <w:sz w:val="20"/>
                <w:szCs w:val="20"/>
              </w:rPr>
              <w:t>with due justification for additional time requirement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10</w:t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6"/>
                <w:szCs w:val="26"/>
              </w:rPr>
              <w:t xml:space="preserve">If Proposal for Dropping the Project:  </w:t>
            </w:r>
            <w:r>
              <w:rPr>
                <w:rFonts w:cs="Times New Roman" w:ascii="Book Antiqua" w:hAnsi="Book Antiqua"/>
                <w:b/>
                <w:bCs/>
              </w:rPr>
              <w:t xml:space="preserve"> Not Applicable</w:t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10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Mention Expenditure occurred till d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397375" cy="14249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7375" cy="1424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5"/>
                                    <w:gridCol w:w="900"/>
                                    <w:gridCol w:w="1440"/>
                                    <w:gridCol w:w="1440"/>
                                    <w:gridCol w:w="1350"/>
                                    <w:gridCol w:w="1170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Sr.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Ye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Sanctioned total project outlay                  (Rs. In Lakh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Grant allocated           (Rs. In Lakh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Expenditure    (Rs. In Lakh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Closing Balance (Rs. In Lakh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1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1" w:hRule="atLeast"/>
                                    </w:trPr>
                                    <w:tc>
                                      <w:tcPr>
                                        <w:tcW w:w="15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6.25pt;height:112.2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900"/>
                              <w:gridCol w:w="1440"/>
                              <w:gridCol w:w="1440"/>
                              <w:gridCol w:w="1350"/>
                              <w:gridCol w:w="117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Sr. No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Sanctioned total project outlay                  (Rs. In Lakh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Grant allocated           (Rs. In Lakh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Expenditure    (Rs. In Lakh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Closing Balance (Rs. In Lak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5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10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  <w:t xml:space="preserve">Reason </w:t>
            </w:r>
            <w:r>
              <w:rPr>
                <w:rFonts w:cs="Times New Roman" w:ascii="Book Antiqua" w:hAnsi="Book Antiqua"/>
                <w:sz w:val="20"/>
                <w:szCs w:val="20"/>
              </w:rPr>
              <w:t>with due justificatio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2.</w:t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11</w:t>
            </w:r>
          </w:p>
        </w:tc>
        <w:tc>
          <w:tcPr>
            <w:tcW w:w="1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6"/>
                <w:szCs w:val="26"/>
              </w:rPr>
              <w:t xml:space="preserve">If Proposal for  Revised components or Rate of Assistance: </w:t>
            </w:r>
            <w:r>
              <w:rPr>
                <w:rFonts w:cs="Times New Roman" w:ascii="Book Antiqua" w:hAnsi="Book Antiqua"/>
                <w:b/>
                <w:bCs/>
              </w:rPr>
              <w:t xml:space="preserve"> Not Applicable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1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Book Antiqua" w:hAnsi="Book Antiqua"/>
                <w:b/>
                <w:bCs/>
                <w:sz w:val="24"/>
                <w:szCs w:val="24"/>
              </w:rPr>
              <w:t xml:space="preserve">Mention the components/Rate of Assistance which you want to make revision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397375" cy="128587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7375" cy="1285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5"/>
                                    <w:gridCol w:w="2520"/>
                                    <w:gridCol w:w="1350"/>
                                    <w:gridCol w:w="990"/>
                                    <w:gridCol w:w="1440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69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b/>
                                            <w:bCs/>
                                          </w:rPr>
                                          <w:t>Components or Rate of Assistance Sanctioned in Original projec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6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Sr.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Name of the compon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Uni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Targe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 xml:space="preserve">Rate of Assistance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314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6.25pt;height:101.2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2520"/>
                              <w:gridCol w:w="1350"/>
                              <w:gridCol w:w="990"/>
                              <w:gridCol w:w="1440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9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b/>
                                      <w:bCs/>
                                    </w:rPr>
                                    <w:t>Components or Rate of Assistance Sanctioned in Original proje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Sr. No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Name of the component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Un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Targe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 xml:space="preserve">Rate of Assistan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31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397375" cy="75819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737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1"/>
                                    <w:gridCol w:w="2564"/>
                                    <w:gridCol w:w="1350"/>
                                    <w:gridCol w:w="990"/>
                                    <w:gridCol w:w="14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69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b/>
                                            <w:bCs/>
                                          </w:rPr>
                                          <w:t xml:space="preserve">Components or Rate of Assistance </w:t>
                                        </w: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Book Antiqua" w:hAnsi="Book Antiqua"/>
                                            <w:b/>
                                            <w:bCs/>
                                          </w:rPr>
                                          <w:t>proposed for Revision</w:t>
                                        </w:r>
                                        <w:r>
                                          <w:rPr>
                                            <w:rFonts w:cs="Times New Roman" w:ascii="Book Antiqua" w:hAnsi="Book Antiqu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Sr. 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Name of the compon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Uni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Targe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  <w:t>Rate of Assistan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" w:hRule="atLeast"/>
                                    </w:trPr>
                                    <w:tc>
                                      <w:tcPr>
                                        <w:tcW w:w="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Book Antiqua" w:hAnsi="Book Antiqua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6.25pt;height:59.7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2564"/>
                              <w:gridCol w:w="1350"/>
                              <w:gridCol w:w="990"/>
                              <w:gridCol w:w="14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9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b/>
                                      <w:bCs/>
                                    </w:rPr>
                                    <w:t xml:space="preserve">Components or Rate of Assistance </w:t>
                                  </w: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Book Antiqua" w:hAnsi="Book Antiqua"/>
                                      <w:b/>
                                      <w:bCs/>
                                    </w:rPr>
                                    <w:t>proposed for Revision</w:t>
                                  </w:r>
                                  <w:r>
                                    <w:rPr>
                                      <w:rFonts w:cs="Times New Roman" w:ascii="Book Antiqua" w:hAnsi="Book Antiqu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Sr. No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Name of the component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Uni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Targe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  <w:t>Rate of Assist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Book Antiqua" w:hAnsi="Book Antiqu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  <w:t xml:space="preserve">Reason </w:t>
            </w:r>
            <w:r>
              <w:rPr>
                <w:rFonts w:cs="Times New Roman" w:ascii="Book Antiqua" w:hAnsi="Book Antiqua"/>
                <w:sz w:val="20"/>
                <w:szCs w:val="20"/>
              </w:rPr>
              <w:t xml:space="preserve">with due justification for Change in Components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  <w:t xml:space="preserve">Reason </w:t>
            </w:r>
            <w:r>
              <w:rPr>
                <w:rFonts w:cs="Times New Roman" w:ascii="Book Antiqua" w:hAnsi="Book Antiqua"/>
                <w:sz w:val="20"/>
                <w:szCs w:val="20"/>
              </w:rPr>
              <w:t>with due justification for Change in Rate of Assistance (Attached Proof of Rate of Assistance of Central/State prevailing Scheme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Overall Comments and Recommendations of the HO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>Recommended for second year gran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2060"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IN"/>
        </w:rPr>
        <w:t>*To be released in February-March, 201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6"/>
          <w:szCs w:val="26"/>
          <w:lang w:val="en-IN" w:bidi="ar-SA"/>
        </w:rPr>
      </w:pPr>
      <w:r>
        <w:rPr>
          <w:rFonts w:cs="Times New Roman" w:ascii="Times New Roman" w:hAnsi="Times New Roman"/>
          <w:i/>
          <w:iCs/>
          <w:color w:val="002060"/>
          <w:sz w:val="26"/>
          <w:szCs w:val="26"/>
          <w:lang w:val="en-IN" w:bidi="ar-SA"/>
        </w:rPr>
        <w:t xml:space="preserve">Certified that, I have satisfied myself that the proposed project is for Revised Project Duration and also that the </w:t>
      </w:r>
      <w:r>
        <w:rPr>
          <w:rFonts w:cs="Times New Roman" w:ascii="Times New Roman" w:hAnsi="Times New Roman"/>
          <w:b/>
          <w:bCs/>
          <w:i/>
          <w:iCs/>
          <w:color w:val="002060"/>
          <w:sz w:val="26"/>
          <w:szCs w:val="26"/>
          <w:lang w:val="en-IN" w:bidi="ar-SA"/>
        </w:rPr>
        <w:t>Checklist No. 1 to 15 points are duly fill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6"/>
          <w:szCs w:val="26"/>
          <w:lang w:val="en-IN" w:bidi="ar-SA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6"/>
          <w:szCs w:val="26"/>
          <w:lang w:val="en-IN" w:bidi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6"/>
          <w:szCs w:val="26"/>
          <w:lang w:val="en-IN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6"/>
          <w:szCs w:val="26"/>
          <w:lang w:val="en-I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Signature of HOD</w:t>
      </w:r>
      <w:r>
        <w:br w:type="page"/>
      </w:r>
    </w:p>
    <w:p>
      <w:pPr>
        <w:pStyle w:val="Normal"/>
        <w:ind w:left="1440" w:hanging="14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nnexure-II</w:t>
      </w:r>
    </w:p>
    <w:p>
      <w:pPr>
        <w:pStyle w:val="Normal"/>
        <w:spacing w:lineRule="auto" w:line="240" w:before="0" w:after="0"/>
        <w:ind w:left="1440" w:hanging="1440"/>
        <w:jc w:val="center"/>
        <w:rPr/>
      </w:pPr>
      <w:r>
        <w:rPr/>
        <w:t>Project Proposal for new Project under RKVY (Stream-I) for the year 2015-16</w:t>
      </w:r>
    </w:p>
    <w:tbl>
      <w:tblPr>
        <w:tblW w:w="10422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"/>
        <w:gridCol w:w="4482"/>
        <w:gridCol w:w="53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r. No.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articul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e of the Head of Departmen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ce-Chancellor, Anand Agricultural University, Anan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e of the new Proj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jective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nesi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ief note of the Proj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ea of the Proj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efit of the new technology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ype of beneficiaries for the Proj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eration modalities of the Project with terms and condition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otal requirement of fund for the year 2015-16 and 2016-17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1259"/>
              <w:gridCol w:w="2611"/>
            </w:tblGrid>
            <w:tr>
              <w:trPr>
                <w:trHeight w:val="305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pacing w:lineRule="auto" w:line="240" w:before="0" w:after="0"/>
                    <w:ind w:left="-23" w:right="-84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Sr. No.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pacing w:lineRule="auto" w:line="240" w:before="0" w:after="0"/>
                    <w:ind w:left="-23" w:right="-84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Year</w:t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pacing w:lineRule="auto" w:line="240" w:before="0" w:after="0"/>
                    <w:ind w:left="-23" w:right="-84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Total cost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2015-16</w:t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016-17</w:t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Total :</w:t>
                  </w:r>
                </w:p>
              </w:tc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onent wise &amp; year wise projection cos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ysical &amp; Financial target (Component wise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Financial target : </w:t>
            </w:r>
            <w:r>
              <w:rPr/>
              <w:t xml:space="preserve">     </w:t>
            </w:r>
          </w:p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980"/>
              <w:gridCol w:w="2160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pacing w:lineRule="auto" w:line="240" w:before="0" w:after="0"/>
                    <w:ind w:left="-23" w:right="-84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Sr. No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pacing w:lineRule="auto" w:line="240" w:before="0" w:after="0"/>
                    <w:ind w:left="-23" w:right="-84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Particular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pacing w:lineRule="auto" w:line="240" w:before="0" w:after="0"/>
                    <w:ind w:left="-86" w:right="-84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Rs. in lakh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Recurring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Non Recurring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Total 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41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ether the project will be implemented by or by Private entrepreneur in PPP mode? Name of Private entrepreneur, if any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 case of projects proposed to be taken up under PPP mode, guidelines clearly defining the role of the partners, their financial liabilities and sharing of profit/revenue generated, management responsibilities, etc. have to be worked out &amp; to be mentioned here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vestment to be made by entrepreneur in the proj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amount of subsidy under the project, if any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e of Implementing Agency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rk plan for implementation of the proj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quirement of fund under RKVY for the year 2015-16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stification of budget/ fund requiremen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nefit/ Impact of the Proj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hether the project has been included in DAPs/ SAPs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ease mention the name of district and Page No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ether the project has been approved in DLPC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f  Yes, Please send the copy of the DLPC approved lett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080" w:right="1107" w:gutter="0" w:header="0" w:top="4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Shruti"/>
      <w:color w:val="auto"/>
      <w:sz w:val="22"/>
      <w:szCs w:val="22"/>
      <w:lang w:val="en-US" w:bidi="gu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02:00Z</dcterms:created>
  <dc:creator>PRATIK</dc:creator>
  <dc:description/>
  <dc:language>en-US</dc:language>
  <cp:lastModifiedBy>dit</cp:lastModifiedBy>
  <cp:lastPrinted>2015-05-21T11:40:00Z</cp:lastPrinted>
  <dcterms:modified xsi:type="dcterms:W3CDTF">2015-05-29T12:02:00Z</dcterms:modified>
  <cp:revision>2</cp:revision>
  <dc:subject/>
  <dc:title/>
</cp:coreProperties>
</file>